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color w:val="0000FF"/>
          <w:sz w:val="36"/>
          <w:szCs w:val="36"/>
        </w:rPr>
      </w:pPr>
      <w:r>
        <w:rPr>
          <w:rFonts w:cs="Courier New" w:ascii="Courier New" w:hAnsi="Courier New"/>
          <w:color w:val="0000FF"/>
          <w:sz w:val="36"/>
          <w:szCs w:val="36"/>
        </w:rPr>
        <w:t>PINHO, Rodrigo César Rebello. Teoria Geral da Constituição e Direitos Fundamentais. São Paulo: Saraiva, 2002.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6"/>
          <w:szCs w:val="36"/>
        </w:rPr>
      </w:pPr>
      <w:r>
        <w:rPr>
          <w:rFonts w:cs="Courier New" w:ascii="Courier New" w:hAnsi="Courier New"/>
          <w:color w:val="0000FF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Os direitos fundamentais apresentam as seguintes características: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a)HISTORICIDADE – para os autores que não aceitam uma concepção jusnaturalista, de direitos inerentes à condição humana, decorrentes de uma ordem superior, os direitos fundamentais são produtos da evolução histórica. Surgem das contradições existentes no seio de uma determinada sociedade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b) INALIENABILIDADE – Esses direitos são intransferíveis e inegociáveis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c) IMPRESCRITIBILIDADE – não deixam de ser exigíveis em razão da falta de us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d) IRRENUNCIABILIDADE – nenhum ser humano pode abrir mão de possuir direitos fundamentais. Pode até não usá-los adequadamente, mas não pode renunciar à possibilidade de exercê-los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e) UNIVERSALIDADE -  todos os seres humanos têm direitos fundamentais, que devem ser devidamente respeitados. Não há como se pretender excluir uma parcela da população do absoluto respeito à condição de ser human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(f) LIMITABILIDADE – os direitos fundamentais não são absolutos. Podem ser limitados, sempre que houver uma hipótese de colisão de direitos fundamentais. </w:t>
      </w:r>
    </w:p>
    <w:sectPr>
      <w:type w:val="nextPage"/>
      <w:pgSz w:w="12240" w:h="15840"/>
      <w:pgMar w:left="1701" w:right="54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26T15:25:00Z</dcterms:created>
  <dc:creator>Fernando Lima</dc:creator>
  <dc:description/>
  <dc:language>en-US</dc:language>
  <cp:lastModifiedBy>Fernando Lima</cp:lastModifiedBy>
  <dcterms:modified xsi:type="dcterms:W3CDTF">2005-04-26T19:39:00Z</dcterms:modified>
  <cp:revision>2</cp:revision>
  <dc:subject/>
  <dc:title>PINHO, Rodrigo César Rebello</dc:title>
</cp:coreProperties>
</file>